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бирское таможенное управление информирует о результатах проведения конкурса на замещение вакантной должности государственной гражданской службы ведущей группы должностей категории «специалисты» - </w:t>
      </w:r>
      <w:r>
        <w:rPr>
          <w:rFonts w:cs="Times New Roman" w:ascii="Times New Roman" w:hAnsi="Times New Roman"/>
          <w:b/>
          <w:bCs/>
          <w:sz w:val="28"/>
          <w:szCs w:val="28"/>
        </w:rPr>
        <w:t>консультанта отдела координации и применения системы управления рисками-центра оперативного мониторинга и управления рискам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явленного распоряжением Сибирского таможенного управ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1 марта 2021 г. № 12-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шением конкурсной комиссии Сибирского таможенного управления от 29 апреля 2021 г. победителем конкурса на замещение вакантной должности – консультанта отдела координации и применения системы управления рисками-центра оперативного мониторинга и управления рисками Сибирского таможенного управления призна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япина Елена Владимировн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Конкурсная комиссия рекомендует к включению в кадровый резер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ибирского таможенного управления следующих кандид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387"/>
        <w:gridCol w:w="35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Фамилия, имя, отчество кандидата, рекомендованного к включению в кадровый резерв государственного орга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Группа должностей государственной гражданской службы Российской Федерации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доян Заила Кялашович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у Надежду Борисовн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попову Екатерину Дмитриевн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фееву Викторию Георгиевн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в кадровый резерв Сибирского таможенного управления осуществляется с согласия кандидатов. Согласие выражается в форме письменного заявления. Образец заявления предоставляется отделом государственной службы и кадров Сибирского таможенного управления при обращении кандидат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13:00Z</dcterms:created>
  <dc:creator>Воропаева Наталья Борисовна</dc:creator>
  <dc:description/>
  <cp:keywords/>
  <dc:language>en-US</dc:language>
  <cp:lastModifiedBy>Фролова Алёна Викторовна</cp:lastModifiedBy>
  <cp:lastPrinted>2018-07-30T19:11:00Z</cp:lastPrinted>
  <dcterms:modified xsi:type="dcterms:W3CDTF">2021-04-30T07:13:00Z</dcterms:modified>
  <cp:revision>2</cp:revision>
  <dc:subject/>
  <dc:title/>
</cp:coreProperties>
</file>