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бирское таможенное управление информирует о результатах проведения конкурса на замещение вакантной должности государственной гражданской службы ведущей группы должностей категории «специалисты» -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ого государственного таможенного инспектора отдела расчетов по оплате труда и иным выплатам финансово-бухгалтерской службы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явленного распоряжением Сибирского таможенного управл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 марта 2021 г.  № 8-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шением конкурсной комиссии Сибирского таможенного управления от 22 апреля 2021 г. победителем конкурса на замещение вакантной должности - главного государственного таможенного инспектора отдела расчетов по оплате труда и иным выплатам финансово-бухгалтерской службы Сибирского таможенного управления призна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фанасьева Диана Олеговн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Конкурсная комиссия рекомендует к включению в кадровый резер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ибирского таможенного управления следующих кандидат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387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Фамилия, имя, отчество кандидата, рекомендованного к включению в кадровый резерв государственного орг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Группа должностей государственной гражданской службы Российской Федерации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Сафия Закейв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в кадровый резерв Сибирского таможенного управления осуществляется с согласия кандидатов. Согласие выражается в форме письменного заявления. Образец заявления предоставляется отделом государственной службы и кадров Сибирского таможенного управления при обращении кандидат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3:17:00Z</dcterms:created>
  <dc:creator>Воропаева Наталья Борисовна</dc:creator>
  <dc:description/>
  <cp:keywords/>
  <dc:language>en-US</dc:language>
  <cp:lastModifiedBy>Киреева Марина Геннадьевна</cp:lastModifiedBy>
  <cp:lastPrinted>2018-07-30T19:11:00Z</cp:lastPrinted>
  <dcterms:modified xsi:type="dcterms:W3CDTF">2021-04-23T04:02:00Z</dcterms:modified>
  <cp:revision>5</cp:revision>
  <dc:subject/>
  <dc:title/>
</cp:coreProperties>
</file>