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бирское таможенное управление информирует о результатах проведения конкурса на замещение вакантной должности государственной гражданской службы старшей группы должностей категории «специалисты» - старшего государственного таможенного инспектора отдела организации и  сопровожд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упочной деятельности контрактной службы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явленного 12 декабря 2019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ем конкурсной комиссии Сибирского таможенного управления от 06 февраля 2020 г. победителем конкурса на замещение вакантной должности - старшего государственного таможенного инспектора отдела организации и  сопровождения закупочной деятельности контрактной службы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бирского таможенного управления призн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ешова Ирина Петровн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1:14:00Z</dcterms:created>
  <dc:creator>Воропаева Наталья Борисовна</dc:creator>
  <dc:description/>
  <cp:keywords/>
  <dc:language>en-US</dc:language>
  <cp:lastModifiedBy>Александрова Анастасия Геннадьевна</cp:lastModifiedBy>
  <cp:lastPrinted>2018-07-30T19:11:00Z</cp:lastPrinted>
  <dcterms:modified xsi:type="dcterms:W3CDTF">2020-02-07T06:47:00Z</dcterms:modified>
  <cp:revision>18</cp:revision>
  <dc:subject/>
  <dc:title/>
</cp:coreProperties>
</file>