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бирское таможенное управление информирует о результатах проведения конкурса на замещение вакантной должности государственной гражданской службы ведущей группы должностей категории «специалисты» - главного государственного таможенного инспектора отдела телекоммуникаций, связи и системотехнического обеспечения средств вычислительной техн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-технической службы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явленного 5 ноября  2019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ешением конкурсной комиссии Сибирского таможенного управления от 24 декабря 2019 г. победителем конкурса на замещение вакантной должности - главного государственного таможенного инспектора отдела телекоммуникаций, связи и системотехнического обеспечения средств вычислительной техники информационно-технической службы Сибирского таможенного управления призна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егляд Алексей Николаевич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Конкурсная  комиссия  рекомендует  к включению в кадровый резер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ибирского таможенного управления следующих кандидат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387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Фамилия, имя, отчество кандидата, рекомендованного к включению в кадровый резерв государственного орг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Группа должностей государственной гражданской службы Российской Федерации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инко Екатерина Анатольевна Александр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в кадровый резерв Сибирского таможенного управления осуществляется с согласия  кандидатов. Согласие выражается в форме письменного заявления. Образец заявления предоставляется отделом государственной службы и кадров Сибирского таможенного управления при обращении кандидат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1:14:00Z</dcterms:created>
  <dc:creator>Воропаева Наталья Борисовна</dc:creator>
  <dc:description/>
  <cp:keywords/>
  <dc:language>en-US</dc:language>
  <cp:lastModifiedBy>Kireeva</cp:lastModifiedBy>
  <cp:lastPrinted>2018-07-30T19:11:00Z</cp:lastPrinted>
  <dcterms:modified xsi:type="dcterms:W3CDTF">2019-12-24T07:02:00Z</dcterms:modified>
  <cp:revision>17</cp:revision>
  <dc:subject/>
  <dc:title/>
</cp:coreProperties>
</file>