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бирское таможенное управление информирует о результатах проведения конкурса на замещение вакантной должности государственной гражданской службы ведущей группы должностей категории «специалисты» - главного государственного таможенного инспектора отдела бухгалтерского учета и финансового мониторинга финансово-бухгалтерской служб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ного 30 октября 2019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конкурсной комиссии Сибирского таможенного управления (далее – СТУ) от 16 декабря 2019 г. конкурс на замещение вакантной должности – главного государственного таможенного инспектора отдела бухгалтерского учета и финансового мониторинга финансово-бухгалтерской службы СТУ признан несостоявшимся в связи с низкими оценками по результатам конкурсных процедур участников конкурса  и недостаточностью  профессиональных знаний и умений, функциональных знаний и умений, знаний в области финансово-бухгалтерской деятельности, установленных должностным регламентом по данной вакантной должност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1:14:00Z</dcterms:created>
  <dc:creator>Воропаева Наталья Борисовна</dc:creator>
  <dc:description/>
  <cp:keywords/>
  <dc:language>en-US</dc:language>
  <cp:lastModifiedBy>Kireeva</cp:lastModifiedBy>
  <cp:lastPrinted>2018-07-30T19:11:00Z</cp:lastPrinted>
  <dcterms:modified xsi:type="dcterms:W3CDTF">2019-12-16T09:36:00Z</dcterms:modified>
  <cp:revision>19</cp:revision>
  <dc:subject/>
  <dc:title/>
</cp:coreProperties>
</file>